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19</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6.12</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0-02-21T17:55:00Z</dcterms:modified>
  <cp:revision>58</cp:revision>
  <dc:subject/>
  <dc:title>Handicap Manager for Excel Registration</dc:title>
</cp:coreProperties>
</file>